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969167311"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566813158"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236629141"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